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121</w:t>
        <w:tab/>
        <w:t>(b)</w:t>
        <w:tab/>
        <w:t>Form: Notice to Credi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credito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OF COMMENCEMENT OF PROCEEDINGS TO VOLUNTARILY WIND UP AND DISSOLVE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all Creditors and Claimants of</w:t>
      </w:r>
      <w:r>
        <w:rPr>
          <w:bCs/>
        </w:rPr>
        <w:t xml:space="preserve"> 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</w:t>
      </w:r>
      <w:r>
        <w:rPr>
          <w:bCs/>
        </w:rPr>
        <w:t>_ _[</w:t>
      </w:r>
      <w:r>
        <w:rPr>
          <w:bCs/>
          <w:iCs/>
        </w:rPr>
        <w:t>Public Benefit/Mutual Benefit/Religious</w:t>
      </w:r>
      <w:r>
        <w:rPr>
          <w:bCs/>
        </w:rPr>
        <w:t xml:space="preserve">]_ _ </w:t>
      </w:r>
      <w:r>
        <w:rPr/>
        <w:t>Corporation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notice is to inform you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 xml:space="preserve">began proceedings to voluntarily wind up its affairs and dissolve the corporation by action of its </w:t>
      </w:r>
      <w:r>
        <w:rPr>
          <w:bCs/>
        </w:rPr>
        <w:t>_ _[</w:t>
      </w:r>
      <w:r>
        <w:rPr>
          <w:bCs/>
          <w:iCs/>
        </w:rPr>
        <w:t>members/board of directors/board of directors and memb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ccording to our records, you may have a claim against the corporation. All communications concerning any claim should be mailed to the address shown belo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wish to assert a claim, you must do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Provide the following information to substantiate your claim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et forth information required, e.g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ab/>
        <w:t>a. Your name and addres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Amount of claim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. Basis for the claim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d. Other relevant information that will help confirm the amount du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Send this information to: </w:t>
      </w:r>
      <w:r>
        <w:rPr>
          <w:bCs/>
        </w:rPr>
        <w:t>_ _[</w:t>
      </w:r>
      <w:r>
        <w:rPr>
          <w:bCs/>
          <w:iCs/>
        </w:rPr>
        <w:t>mailing address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claim must be received on or before </w:t>
      </w:r>
      <w:r>
        <w:rPr>
          <w:bCs/>
        </w:rPr>
        <w:t>_ _[</w:t>
      </w:r>
      <w:r>
        <w:rPr>
          <w:bCs/>
          <w:iCs/>
        </w:rPr>
        <w:t>specify date—at least 120 days after the effective date of this not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OTE: IF THE CORPORATION DOES NOT RECEIVE THE CLAIM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THE CLAIM WILL BE BARRED IN ITS ENTIRE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f you have any questions, please contact </w:t>
      </w:r>
      <w:r>
        <w:rPr>
          <w:bCs/>
        </w:rPr>
        <w:t>_ _[</w:t>
      </w:r>
      <w:r>
        <w:rPr>
          <w:bCs/>
          <w:iCs/>
        </w:rPr>
        <w:t>name and address</w:t>
      </w:r>
      <w:r>
        <w:rPr>
          <w:bCs/>
        </w:rPr>
        <w:t>]_ _</w:t>
      </w:r>
      <w:r>
        <w:rPr>
          <w:bCs/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y order of the board of director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a California nonprofit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Secretar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0</dc:title>
</cp:coreProperties>
</file>